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3950" cy="1089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0" cy="1089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1085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85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4100" cy="1085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37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37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24090" cy="1066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090" cy="1066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1250" cy="1066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0" cy="11119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111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41540" cy="1039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039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6270" cy="1032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47280" cy="10782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280" cy="1078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17130" cy="10436860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7130" cy="1043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5845" cy="1043686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5845" cy="1043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9pt;height:821.8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5845" cy="10436860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5845" cy="1043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2:00Z</dcterms:created>
  <dc:creator>Elizaveta</dc:creator>
  <dc:description/>
  <cp:keywords/>
  <dc:language>en-US</dc:language>
  <cp:lastModifiedBy>Elizaveta</cp:lastModifiedBy>
  <dcterms:modified xsi:type="dcterms:W3CDTF">2011-11-09T16:03:00Z</dcterms:modified>
  <cp:revision>2</cp:revision>
  <dc:subject/>
  <dc:title> </dc:title>
</cp:coreProperties>
</file>